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  <w:lang w:val="uk-UA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Cs w:val="false"/>
          <w:sz w:val="28"/>
          <w:szCs w:val="28"/>
          <w:lang w:val="uk-UA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10"/>
          <w:szCs w:val="10"/>
          <w:lang w:val="uk-UA"/>
        </w:rPr>
      </w:pPr>
      <w:r>
        <w:rPr>
          <w:rFonts w:cs="Times New Roman"/>
          <w:bCs/>
          <w:color w:val="000000"/>
          <w:sz w:val="10"/>
          <w:szCs w:val="10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51003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8.9pt" to="467.95pt,118.9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16"/>
          <w:szCs w:val="16"/>
          <w:lang w:val="uk-UA"/>
        </w:rPr>
      </w:pPr>
      <w:r>
        <w:rPr>
          <w:rFonts w:cs="Times New Roman"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29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у типу та перейменування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ладів загальної середньої освіти</w:t>
      </w:r>
    </w:p>
    <w:p>
      <w:pPr>
        <w:pStyle w:val="Normal"/>
        <w:tabs>
          <w:tab w:val="clear" w:pos="708"/>
          <w:tab w:val="left" w:pos="6345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Розглянувши звернення Хмельницької обласної державної адміністрації,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ідповідно до частини шостої статті 22 Закону України «Про освіту», статті 11 Закону України </w:t>
      </w:r>
      <w:r>
        <w:rPr>
          <w:sz w:val="28"/>
          <w:szCs w:val="28"/>
          <w:lang w:val="uk-UA"/>
        </w:rPr>
        <w:t xml:space="preserve">«Про загальну середню освіту», керуючись пунктом 20 частини першої статті 43, частиною четвертою статті 60 Закону України «Про місцеве самоврядування в Україні», обласна рада </w:t>
      </w:r>
    </w:p>
    <w:p>
      <w:pPr>
        <w:pStyle w:val="Normal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ти тип та перейменувати Вовковинецьку загальноосвітню школу-інтернат І-ІІІ ступенів Хмельницької обласної ради на Вовковинецьку гімназію Хмельницької обласної ради із збереженням у складі закладу освіти інтернату з цілодобовим частковим утриманням вихованців за рахунок засновн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становити, що Вовковинецька гімназія Хмельницької обласної ради є правонаступником усіх прав та обов’язків Вовковинецької загальноосвітньої школи-інтернату І-ІІІ ступенів Хмельницької облас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ити тип та перейменувати Орининську загальноосвітню школу-інтернат І-ІІІ ступенів Хмельницької обласної ради в Орининську гімназію Хмельницької обласної ради із збереженням у складі закладу освіти інтернату з цілодобовим частковим утриманням вихованців за рахунок засновник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/>
      </w:pPr>
      <w:r>
        <w:rPr>
          <w:sz w:val="28"/>
          <w:szCs w:val="28"/>
          <w:lang w:val="uk-UA"/>
        </w:rPr>
        <w:t>Установити, що Орининська гімназія Хмельницької обласної ради є правонаступником усіх прав та обов’язків Орининської загальноосвітньої школи-інтернату І-ІІІ ступенів Хмельницької обласн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ручити керівникам Вовковинецької гімназії Хмельницької обласної ради, Орининської гімназії Хмельницької обласної ради розробити та подати статути на затвердження голові обласної ради.</w:t>
      </w:r>
    </w:p>
    <w:p>
      <w:pPr>
        <w:pStyle w:val="TextBody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нтроль за виконанням рішення покласти на першого заступника голови обласної ради Андрійчук Н. В., постійну комісію обласної ради з питань децентралізації, регіонального розвитку та комунальної власності і постійну комісію обласної ради з питань науки, освіти, молодіжної політики, спорту та туризму. </w:t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45" w:leader="none"/>
        </w:tabs>
        <w:rPr/>
      </w:pPr>
      <w:r>
        <w:rPr>
          <w:sz w:val="28"/>
          <w:szCs w:val="28"/>
          <w:lang w:val="uk-UA"/>
        </w:rPr>
        <w:t>Голова ради</w:t>
        <w:tab/>
        <w:tab/>
        <w:tab/>
        <w:t>М. Загородний</w:t>
      </w:r>
    </w:p>
    <w:sectPr>
      <w:type w:val="nextPage"/>
      <w:pgSz w:w="11906" w:h="16838"/>
      <w:pgMar w:left="1701" w:right="567" w:gutter="0" w:header="0" w:top="39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3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7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2:04:00Z</dcterms:created>
  <dc:creator>User</dc:creator>
  <dc:description/>
  <cp:keywords/>
  <dc:language>en-US</dc:language>
  <cp:lastModifiedBy>Іванова</cp:lastModifiedBy>
  <cp:lastPrinted>2018-05-18T08:43:00Z</cp:lastPrinted>
  <dcterms:modified xsi:type="dcterms:W3CDTF">2018-06-18T08:25:00Z</dcterms:modified>
  <cp:revision>104</cp:revision>
  <dc:subject/>
  <dc:title>                                           </dc:title>
</cp:coreProperties>
</file>